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nius  26–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Döntés a Magyar Falu Program MFP/ÖTIFB/2025/ÖTIK kódszámú pályázat benyújtásáról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Magyar Falu Program keretében meghirdetett „Önkormányzati tulajdonú ingatlanok fejlesztése, önkormányzati feladatellátáshoz kapcsolódó beszerzések” című, MFP/ÖTIFB/2025/ÖTIK kódszámú felhívás alapján önkormányzatunknak lehetősége van bruttó 50.000.000 Ft vissza nem térítendő támogatás igénylésére, legfeljebb 100%-os támogatási intenzitással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pályázat keretében Hévíz Város Önkormányzata a GAMESZ irodaépület és főzőkonyha épületgépészeti korszerűsítésére nyújt be támogatási igényt.</w:t>
      </w:r>
    </w:p>
    <w:p>
      <w:pPr>
        <w:pStyle w:val="Norml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ruházás célja az intézmény épületének energetikai hatékonyságát, komfortját és fenntarthatóságát biztosító gépészeti rendszerek korszerűsítése. Az elavult, magas fenntartási költséggel üzemeltetett hőtermelő berendezések és elosztó rendszerek cseréje, illetve modernizálása jelentős energia- és költségmegtakarítást eredményez, miközben növeli az ellátás üzembiztonságát és a használók komfortérzetét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GAMESZ irodaépület és főzőkonyha épületgépészeti felújítása keretében megvalósul a fűtési, melegvíz-ellátási és légtechnikai rendszerek korszerűsítése, beleértve a termosztatikus radiátorszelepek felszerelését, a kazánok kondenzációs gázkazánokra történő cseréjét, a hőszivattyús és napkollektoros HMV-ellátást, valamint az új légkezelő rendszer és a szükséges villamos, gépészeti és vezérlőelemek kiépítésé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zetes költségbecslés alapján a projekt teljes bruttó költsége 50.000.000 Ft. A műszaki tartalom a már meglévő napelemkapacitásra és az intézmény energiahatékony működtetésének igényére épül. A korszerűsítéssel jelentősen csökken a primerenergia-felhasználás és a kapcsolódó üvegházhatásúgáz-kibocsátás i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és elrendeli, hogy Hévíz Város Önkormányzat pályázatot nyújtson be a Magyar Falu Program MFP/ÖTIFB/2025/ÖTIK felhívására, </w:t>
      </w:r>
      <w:r>
        <w:rPr>
          <w:rFonts w:eastAsia="Times New Roman" w:cs="Arial" w:ascii="Arial" w:hAnsi="Arial"/>
          <w:lang w:eastAsia="hu-HU"/>
        </w:rPr>
        <w:t>GAMESZ irodaépület és főzőkonyha épületgépészeti korszerűsítésé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projekt előzetes költségbecslésen alapuló bruttó </w:t>
      </w:r>
      <w:r>
        <w:rPr>
          <w:rFonts w:eastAsia="Times New Roman" w:cs="Arial" w:ascii="Arial" w:hAnsi="Arial"/>
          <w:lang w:eastAsia="hu-HU"/>
        </w:rPr>
        <w:t xml:space="preserve">50 000 000 </w:t>
      </w:r>
      <w:r>
        <w:rPr>
          <w:rFonts w:cs="Arial" w:ascii="Arial" w:hAnsi="Arial"/>
        </w:rPr>
        <w:t>Ft összegű vissza nem térítendő támogatás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a szüksége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.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pályázat elbírálása után a beruházásról szóló döntés érdekében nyújtson be előterjesztést a képviselő-testület el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pályázati értesítést követő 60 napon belü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14855-1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14855-1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Wingding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trike w:val="false"/>
      <w:dstrike w:val="false"/>
      <w:color w:val="000000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5:54:00Z</dcterms:created>
  <dc:creator>T-Cont Kft</dc:creator>
  <dc:description/>
  <cp:keywords/>
  <dc:language>en-US</dc:language>
  <cp:lastModifiedBy>Bertalan Linda</cp:lastModifiedBy>
  <cp:lastPrinted>2022-02-04T10:04:00Z</cp:lastPrinted>
  <dcterms:modified xsi:type="dcterms:W3CDTF">2025-06-20T10:14:00Z</dcterms:modified>
  <cp:revision>5</cp:revision>
  <dc:subject/>
  <dc:title/>
</cp:coreProperties>
</file>